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center"/>
        <w:rPr>
          <w:sz w:val="50"/>
          <w:szCs w:val="50"/>
        </w:rPr>
      </w:pPr>
      <w:r>
        <w:rPr>
          <w:sz w:val="50"/>
          <w:szCs w:val="50"/>
        </w:rPr>
        <w:t>Проектная работа по информатике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50"/>
          <w:szCs w:val="50"/>
        </w:rPr>
      </w:pPr>
      <w:r>
        <w:rPr>
          <w:sz w:val="50"/>
          <w:szCs w:val="50"/>
        </w:rPr>
        <w:t>на тему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i/>
          <w:i/>
          <w:sz w:val="60"/>
          <w:szCs w:val="60"/>
        </w:rPr>
      </w:pPr>
      <w:r>
        <w:rPr>
          <w:b/>
          <w:i/>
          <w:sz w:val="60"/>
          <w:szCs w:val="60"/>
        </w:rPr>
        <w:t>Безопасность школьника в сети Интерн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84750" cy="50203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0" cy="502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Выполнила ученица 4 класса В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МБОУ СОШ № 27 г.Химки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Желтова Ал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езопасность школьника в сети </w:t>
      </w:r>
      <w:r>
        <w:rPr>
          <w:b/>
          <w:sz w:val="32"/>
          <w:szCs w:val="32"/>
          <w:lang w:val="en-US"/>
        </w:rPr>
        <w:t>Intern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Актуальность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lang w:val="el-GR"/>
        </w:rPr>
        <w:t>омпьютерный мир так заманчив, красочен и моден</w:t>
      </w:r>
      <w:r>
        <w:rPr>
          <w:bCs/>
          <w:sz w:val="28"/>
          <w:szCs w:val="28"/>
        </w:rPr>
        <w:t xml:space="preserve">. Компьютеры облегчают работу людей, помогают в учебе и, конечно же, являются одним из самых любимых развлечений. А с появлением сети Интернет он стал еще и лучшим способом поиска информации, общения, отдыха, развлечения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облема:</w:t>
      </w:r>
      <w:r>
        <w:rPr>
          <w:sz w:val="28"/>
          <w:szCs w:val="28"/>
        </w:rPr>
        <w:t xml:space="preserve"> Виртуальный мир таит в себе не меньше опасностей, чем реальный, и в первую очередь — для детей. При этом вирус на компьютере может стать далеко не самым плачевным последствием блужданий ребенка по глобальной с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ипотеза:</w:t>
      </w:r>
      <w:r>
        <w:rPr>
          <w:sz w:val="28"/>
          <w:szCs w:val="28"/>
        </w:rPr>
        <w:t xml:space="preserve"> Чтобы интернет был безопасным, нужно соблюдать определенные прав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ъект исследования:</w:t>
      </w:r>
      <w:r>
        <w:rPr>
          <w:sz w:val="28"/>
          <w:szCs w:val="28"/>
        </w:rPr>
        <w:t xml:space="preserve"> 4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дмет исследования:</w:t>
      </w:r>
      <w:r>
        <w:rPr>
          <w:sz w:val="28"/>
          <w:szCs w:val="28"/>
        </w:rPr>
        <w:t xml:space="preserve"> знание и соблюдение правил поведения в интерн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исследование знания школьниками правил безопасности в с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зучить литературу по данной пробл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основные опасности, которые могут подстерегать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знакомить школьников с основными правилами поведения в с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ать рекомендации друзьям по технике безопасности работы в сети.</w:t>
      </w:r>
    </w:p>
    <w:p>
      <w:pPr>
        <w:pStyle w:val="Normal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персональныеданные.дети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выполнения проектной работ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ема «Безопасность школьника в сети Интернет» очень интересна и важна в современном мире. И я решила ознакомиться с этой проблемой поближе. В этом мне помог сайт </w:t>
      </w:r>
      <w:hyperlink r:id="rId4">
        <w:r>
          <w:rPr>
            <w:rStyle w:val="InternetLink"/>
            <w:sz w:val="28"/>
            <w:szCs w:val="28"/>
          </w:rPr>
          <w:t>http://персональныеданные.дети/</w:t>
        </w:r>
      </w:hyperlink>
      <w:r>
        <w:rPr>
          <w:sz w:val="28"/>
          <w:szCs w:val="28"/>
        </w:rPr>
        <w:t xml:space="preserve">. Здесь я нашла различные материалы, разработанные специалистами Роскомнадзора, которые помогли мне определить основные опасности, подстерегающие нас в Интернете, и ознакомилась с техникой безопасности работы в сети. После подробного изучения данной темы я решила ознакомить своих одноклассников с основными правилами провед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оей проектной работе я представлю полученную мной информацию по следующим этапам:</w:t>
      </w:r>
    </w:p>
    <w:p>
      <w:pPr>
        <w:pStyle w:val="Style17"/>
        <w:numPr>
          <w:ilvl w:val="0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пределю опасности, которые могут подстерегать в сети Интернет;</w:t>
      </w:r>
    </w:p>
    <w:p>
      <w:pPr>
        <w:pStyle w:val="Style17"/>
        <w:numPr>
          <w:ilvl w:val="0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сскажу, что такое Персональные данные;</w:t>
      </w:r>
    </w:p>
    <w:p>
      <w:pPr>
        <w:pStyle w:val="Style17"/>
        <w:numPr>
          <w:ilvl w:val="0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пишу, как защитить персональные данные в сети;</w:t>
      </w:r>
    </w:p>
    <w:p>
      <w:pPr>
        <w:pStyle w:val="Style17"/>
        <w:numPr>
          <w:ilvl w:val="0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бъясню, как общаться в сети с незнакомыми людьми;</w:t>
      </w:r>
    </w:p>
    <w:p>
      <w:pPr>
        <w:pStyle w:val="Style17"/>
        <w:numPr>
          <w:ilvl w:val="0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оведу опрос у одноклассников по правилам поведения в  Интерн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асности, которые могут подстерегать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реальность во многом заменяется виртуальным миром. Мы знакомимся, общаемся и играем в Интернете; у нас есть друзья, с которыми в настоящей жизни мы никогда не встречались, но доверяемся таким людям больше, чем близким. Мы создаем своего виртуального (информационного) прототипа на страничках в социальных сетях, выкладывая информацию о себ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электронное пространство, мы полагаем, что это безопасно, потому что мы делимся всего лишь информацией о себе, и к нашей обычной жизни вроде бы это не относится. Но на самом деле границы между абстрактной категорией «информация» и реальным человеком носителем этой информации стирают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человеке, его персональные данные сегодня превратились в дорогой товар, который используется по-разном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то-то использует эти данные для того, чтобы при помощи рекламы продать вам какую-то вещ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му-то вы просто не нравитесь, и в Интернете вас могут пытаться оскорбить, очернить, выставить вас в дурном свете, создать плохую репутацию и сделать изгоем в обществ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 помощью ваших персональных данных мошенники, воры, могут украсть ваши деньги, шантажировать вас и заставлять совершать какие-то действ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 многое друго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этому защита личной информации может приравниваться к защите реальной личности. И важно в первую очередь научиться правильно, безопасно обращаться со своими персональными данны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Персональные данные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представляют собой информацию о конкретном человеке. Это те данные, которые позволяют нам узнать человека в толпе, идентифицировать и определить как конкретную личн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х идентифицирующих данных огромное множество, к ним относятся: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амилия, имя, отчество, дата рождения, место рождения, место жительства, номер телефона, адрес электронной почты, фотография, возраст и п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если мы кому-то скажем, свои фамилию, имя, отчество и адрес места жительства, то нас вполне можно будет опознать как конкретное лицо. Но если мы исключим из этого набора данных фамилию или адрес места жительства, то понять, о каком человеке идет речь будет невозможн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ется, что персональные данные - это не просто ваши фамилия или имя, персональные данные - это набор данных, их совокупность, которые позволяют идентифицировать вас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ом можно сказать, что персональные данные – это совокупность данных, которые необходимы и достаточны для идентификации какого-то человека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защитить персональные данные в Сети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граничьте объем информации о себе, находящейся в Интернете. Удалите лишние фотографии, видео, адреса, номера телефонов, дату рождения, сведения о родных и близких и иную личную информацию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отправляйте видео и фотографии людям, с которыми вы познакомились в Интернете и не знаете их в реальной жизн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правляя кому-либо свои персональные данные или конфиденциальную информацию, убедитесь в том, что адресат — действительно тот, за кого себя выдает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сети Интернет кто-то просит предоставить ваши персональные данные, например, место жительства или номер школы, класса иные данные, посоветуйтесь с родителями или взрослым человеком, которому вы доверяете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уйте только сложные пароли, разные для разных учетных записей и сервисо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райтесь периодически менять парол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едите себе два адреса электронной почты — частный, для переписки (приватный и малоизвестный, который вы никогда не публикуете в общедоступных источниках), и публичный — для открытой деятельности (форумов, чатов и так далее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общаться в Сети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тарайтесь не выкладывать в Интернет личную информацию (фотографии, видео, ФИО, дату рождения, адрес дома, номер школы, телефоны и иные данные) или существенно сократите объем данных, которые публикуете в Интернет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е выкладывайте личную информацию (совместные фотографии, видео, иные данные) о ваших друзьях в Интернет без их разрешения. Прежде чем разместить информацию о друзьях в Сети, узнайте, не возражают ли они, чтобы вы выложили данны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е отправляйте свои персональные данные, а также свои видео и фото людям, с которыми вы познакомились в Интернете, тем более если вы не знаете их в реальной жизн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и общении с другими пользователями старайтесь быть вежливыми, деликатными, тактичными и дружелюбными. Не пишите грубостей, оскорблений, матерных слов – читать такие высказывания так же неприятно, как и слышать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Старайтесь не реагировать на обидные комментарии, хамство и грубость других пользователей. Всегда пытайтесь уладить конфликты с пользователями мирным путем, переведите все в шутку или прекратите общение с агрессивными пользователями. Ни в коем случае не отвечайте на агрессию тем же способо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Если решить проблему мирным путем не удалось, напишите жалобу администратору сайта, потребуйте заблокировать обидчик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Если администратор сайта отказался вам помочь, прекратите пользоваться таким ресурсом и удалите оттуда свои данны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е используйте Сеть для распространения сплетен, угроз или хулиганств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Не встречайтесь в реальной жизни с онлайн-знакомыми без разрешения родителей или в отсутствие взрослого человека. Если вы хотите встретиться с новым интернет-другом, постарайтесь пойти на встречу в сопровождении взрослого, которому вы доверяет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 w:val="28"/>
          <w:szCs w:val="28"/>
        </w:rPr>
        <w:t>Результат исследования</w:t>
      </w:r>
      <w:r>
        <w:rPr/>
        <w:t xml:space="preserve"> </w:t>
      </w:r>
      <w:r>
        <w:rPr>
          <w:b/>
          <w:sz w:val="28"/>
          <w:szCs w:val="28"/>
        </w:rPr>
        <w:t xml:space="preserve">Безопасности школьника в сети Интернет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4 классе В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В качестве исследования для одноклассников была составлена анкета по правилам поведения в интернете. Она состоит из пяти вопросов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жно ли дружить с кем-то незнакомым в Интернете, не спросив у родителей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жно ли рассказывать о себе незнакомым людям (где живете, в какой школе учитесь, номер телефона)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жно ли свои фотографии отправлять людям, которых вы не знаете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жно грубить людям, общаясь с ними в Интернете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жно ли встречаться с людьми из Интернета вживую без родителей?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Опрошено было 15 одноклассников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Результат опроса оказался весьма положительным. Практически все дети ответили правильно на вопросы. Я и мои одноклассники знаем и соблюдаем правила поведения в Интернете. Мы правильно и безопасно обращаемся со своими персональными данными, при общении с другими пользователями всегда вежливы, не реагируем на обидные комментарии, хамство и грубость других пользователей и не встречаемся в реальной жизни с онлайн-знакомыми без разрешения родителе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993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оя проектная работа имела цель: исследование знания школьниками правил безопасности в сети. Цель исследования достигну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отеза: чтобы интернет был безопасным, нужно соблюдать определенные правила – подтвердилась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исследования я выявила, что большинство людей, в том числе и я, пользуются интернетом ежедневно. Однако не все помнят о безопасности. Поэтому в своей работе я выписала опасности, которые могут подстерегать в сети Интернет, обозначила, что такое Персональные данные и как их защитить, а также рассказала, как правильно нужно общаться в Се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хочу обратиться ко всем пользователям Интерне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Интернет – это часть нашей жизни. Всегда помните это, не забывайте правила по безопасному пользованию Интернетом и тогда всемирная сеть станет вашим другом и помощником в обучении и отдыхе, как для вас, так и для вашей семьи. Я вам желаю обходить все подводные камни Интернета. Пусть он станет для вас удобным, интересным и безопасным источником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-1134" w:right="-426" w:firstLine="42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18045" cy="98431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8045" cy="984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21:36:00Z</dcterms:created>
  <dc:creator>Тамара</dc:creator>
  <dc:description/>
  <dc:language>en-US</dc:language>
  <cp:lastModifiedBy>Тамара</cp:lastModifiedBy>
  <cp:lastPrinted>2017-11-23T21:41:00Z</cp:lastPrinted>
  <dcterms:modified xsi:type="dcterms:W3CDTF">2018-02-27T21:55:00Z</dcterms:modified>
  <cp:revision>3</cp:revision>
  <dc:subject/>
  <dc:title/>
</cp:coreProperties>
</file>