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№ 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лан-график подготовки и реализации проек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11"/>
        <w:gridCol w:w="40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Этапы 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оки (2017-2018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ановочное собрание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готовительный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ланирование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следовательский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ябрь-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вый (реализац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формление информационных стендов по материалам прое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ие в Муниципальной конференции проектов И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гистрация проекта на сайте «Юный исследователь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егистрация проекта на сайте «Наше Подмосковье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абрь – М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Январь-Ма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а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евра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юнь – ию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22:01:00Z</dcterms:created>
  <dc:creator>Тамара</dc:creator>
  <dc:description/>
  <cp:keywords/>
  <dc:language>en-US</dc:language>
  <cp:lastModifiedBy>Тамара</cp:lastModifiedBy>
  <dcterms:modified xsi:type="dcterms:W3CDTF">2018-02-27T22:08:00Z</dcterms:modified>
  <cp:revision>2</cp:revision>
  <dc:subject/>
  <dc:title/>
</cp:coreProperties>
</file>