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 № 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а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удьте осторожны с незнакомыми сайт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сли в сети необходимо пройти регистрацию, постарайтесь не указывать никакой личной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е сообщайте другим людям свой парол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е оставляйте без присмотра компьютер с важными сведениями на экра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Без контроля взрослых не встречайтесь с людьми, с которыми познакомились в се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Не всей информации, которая размещена в интернете можно доверя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№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общаться в Се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райтесь не выкладывать в Интернет личную информацию (фотографии, видео, ФИО, дату рождения, адрес дома, номер школы, телефоны и иные данные) или существенно сократите объем данных, которые публикуете в Интерне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выкладывайте личную информацию (совместные фотографии, видео, иные данные) о ваших друзьях в Интернет без их разрешения. Прежде чем разместить информацию о друзьях в Сети, узнайте, не возражают ли они, чтобы вы выложили данн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отправляйте свои персональные данные, а также свои видео и фото людям, с которыми вы познакомились в Интернете, тем более если вы не знаете их в реальной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общении с другими пользователями старайтесь быть вежливыми, деликатными, тактичными и дружелюбными. Не пишите грубостей, оскорблений, матерных слов – читать такие высказывания так же неприятно, как и слыш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райтесь не реагировать на обидные комментарии, хамство и грубость других пользователей. Всегда пытайтесь уладить конфликты с пользователями мирным путем, переведите все в шутку или прекратите общение с агрессивными пользователями. Ни в коем случае не отвечайте на агрессию тем же способ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решить проблему мирным путем не удалось, напишите жалобу администратору сайта, потребуйте заблокировать обидч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сли администратор сайта отказался вам помочь, прекратите пользоваться таким ресурсом и удалите оттуда свои данн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 используйте Сеть для распространения сплетен, угроз или хулиган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встречайтесь в реальной жизни с онлайн-знакомыми без разрешения родителей или в отсутствие взрослого человека. Если вы хотите встретиться с новым интернет-другом, постарайтесь пойти на встречу в сопровождении взрослого, которому вы доверяе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№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color w:val="000000"/>
        </w:rPr>
      </w:pPr>
      <w:r>
        <w:rPr>
          <w:color w:val="000000"/>
        </w:rPr>
        <w:t xml:space="preserve">При регистрации на сайтах старайтесь не указывать личную информацию, так как она может быть доступна незнакомым людям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color w:val="000000"/>
        </w:rPr>
      </w:pPr>
      <w:r>
        <w:rPr>
          <w:color w:val="000000"/>
        </w:rPr>
        <w:t>Также не рекомендуется размещать свою фотографию, давая тем самым представление о том, как вы выглядите посторонним людям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color w:val="000000"/>
        </w:rPr>
      </w:pPr>
      <w:r>
        <w:rPr>
          <w:color w:val="000000"/>
        </w:rPr>
        <w:t>Используйте веб-камеру только при общении с друзьями. Проследите, чтобы посторонние люди не имели возможности видеть вас во время разговора, так как он может быть записан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color w:val="000000"/>
        </w:rPr>
      </w:pPr>
      <w:r>
        <w:rPr>
          <w:color w:val="000000"/>
        </w:rPr>
        <w:t>Ты должен знать, что если ты публикуешь фото или видео в интернете - каждый может посмотреть их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color w:val="000000"/>
        </w:rPr>
      </w:pPr>
      <w:r>
        <w:rPr>
          <w:color w:val="000000"/>
        </w:rPr>
        <w:t>Не публикуй фотографии, на которых изображены другие люди. Делай это только с их соглас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правляйте фотографии людям, которых вы не знаете. Не надо чтобы незнакомые люди видели фотографии Вас, Ваших друзей или Вашей семь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№4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а «Правила безопасного поведения в сети Интернет для дете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й время нахождения в сети Интернет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начать дружить с кем-то в Интернете, спросите у родителей как безопасно общать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рассказывайте о себе незнакомым людям. Где вы живете, в какой школе учитес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тправляйте фотографии людям, которых вы не знает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чайтесь без родителей с людьми из Интернета вживую. В Интернете многие люди рассказывают о себе неправд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сь в Интернете  будьте дружелюбны с други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сите родителей поставить «защиту» на ваш компьюте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2:03:00Z</dcterms:created>
  <dc:creator>Тамара</dc:creator>
  <dc:description/>
  <dc:language>en-US</dc:language>
  <cp:lastModifiedBy>Тамара</cp:lastModifiedBy>
  <dcterms:modified xsi:type="dcterms:W3CDTF">2018-02-27T22:04:00Z</dcterms:modified>
  <cp:revision>4</cp:revision>
  <dc:subject/>
  <dc:title/>
</cp:coreProperties>
</file>