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 образованию Администрации городского округа Хим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 № 2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Юный исследователь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и И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зопасность школьников в сети Интерн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4а,б,в,г клас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ый руководитель: учитель информатики высшей категор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ская Тамара Юльев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. Хим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20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: Виртуальный мир таит в себе не меньше опасностей, чем реальный, и в первую очередь — для детей. Если интернет опасен, выход только один – не входить в се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: Чтобы интернет был безопасным, нужно соблюдать определенные прави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: исследование знания школьниками правил безопасности в се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исследования: безопасность школьника в сети Интерн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сследования:   знание правил  поведения и безопасности в интернете школь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искали информацию об опасностях, которые могут подстерегать в сети интернет, о правилах поведения и безопасных способах работы с интернет-ресурсами. Результатом этого стали анкеты для опроса. Выяснилось, что около 80% четвероклассников хорошо знают основные правила безопасной работы в интернете. Все, что узнали до этого, участники проекта представляли в различных формах, чтобы их друзья знали, как нужно вести себя в се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тернет в нашей жизни занимает огромное место. Это и источник новостей, и средство общения, и обширнейшая библиотека, и богатейший музей, и огромнейший магазин, и источник удовольствий в виде кинофильмов, музыки, игр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тот потенциал культурной и образовательной информации является весьма значимым достижением современных технологий. Но вместе с тем интернет принес людям и много проблем. Как тут не растеряться от обилия информации, возможностей, соблазнов, когда ты открываешь веб-страницу, но приходится отвлекаться на картинки и баннеры с рекламой и разными предложениями, входишь на свою страничку или блог, а  тебе предлагают дружбу  разные незнакомцы. И, к сожалению, все чаще вскрываются аккаунты, крадутся данные, а потом «всплывают» на других сайтах, через социальные сети разные «личности» пытаются воздействовать на умы и эмоции детей и подро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лучайно то, что сегодня много внимания уделяется актуальной проблеме   безопасности интернета, правилам общения в социальных сет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годня уже понятно всем, что работе, общению, поиску информации в интернете необходимо учиться, чтобы не стать  жертвой мошенников, чтобы не оскорбить собеседника и самому не попасть под оскорбление. И чем раньше человек узнает и начнет применять правила безопасности в глобальной сети, тем спокойнее и комфортнее он будет себя чувствовать в Интернете, в этом безбрежном океане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 актуально начинать такую образовательно-воспитательную работу уже в начальной школе на уроках и во внеурочной деятельности. Необходимо учить детей, что их безопасность в реальной действительности тесно связана с безопасностью в виртуальном мире на просторах интернета, что  знание правил безопасности поведения в сети и их соблюдение может оградить от многих неприятностей и самих детей, и их близк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ключает в себя изучение правил безопасности в сети Интернет, исследование знания этих правил учащимися 4-х классов нашей школы, создание различных проектных продуктов, таких как Памятка о правилах безопасности в сети Интернет, интерактивные тесты, а также оформление  выставки и представление-презентация работ в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ассчитан на ежегодную циклическую работу: 2017-2018 год для четвероклассников, в будущем году к проекту присоединятся нынешние третьеклассники – они будут делать свои открытия и создавать свои продук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                                                                                                                    5 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ая часть                                                                                                7 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                                                                                                                 9 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, включая интернет-ресурсы                        9 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риложений                                                                                                  10 ст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дети совсем по-другому смотрят на организацию досуга. Сегодня главное развлечение для ребенка – компьютер. Мы с вами живем в непростой, но очень увлекательный век, век всеобщей информатизации, компьютерных технологий, цифровых инноваций и господства всезнающей, все умеющей, все дозволяющей Сети. Компьютеры становятся необходимой принадлежностью офисов, медицинских учреждений, школ, прочно входят в наш быт. Современные дети, кажется, «уже рождаются с умением пользоваться компьютером». С одной стороны, это хорошо: виртуальный мир сегодня оказался, по сути, главным источником информации, не нужно идти в библиотеку, стоять перед полками в магазине, достаточно кликнуть мышкой и все, чего вы желаете, как «по щучьему велению» будет доставлено в ваш дом. Кроме того, с введением новых образовательных стандартов, современная школа отходит от привычных моделей обучения, ребенок теперь сам должен научиться добывать информацию. И в данном случае Интернет становится просто незаменимым орудием для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ко с другой стороны, интернет несет много опасностей: интернет-зависимость, буллинг, вовлечение в секты, виртуальные и реальные, заражение компьютера виру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тистические данные по пробле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защиты детей в Сети находит самый широкий резонанс, и это не случайно. Обратимся к статистик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50% детей выходят в Сеть без контроля взрослы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% детей иногда посещают запрещенные сайты, еще 9% делают это регулярно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% детей, просматривают страницы о насил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% детей просматривают страницы с расистским содержимы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% пятилетних детей активно используют Интернет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5% детей назначали встречи с незнакомцами через Интернет, 10% из них ходили на встречи в одиночку, а 7% никому не сообщили, что с кем–то встреча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ек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  <w:lang w:val="el-GR"/>
        </w:rPr>
        <w:t>омпьютерный мир так заманчив, красочен и моден</w:t>
      </w:r>
      <w:r>
        <w:rPr>
          <w:rFonts w:cs="Times New Roman" w:ascii="Times New Roman" w:hAnsi="Times New Roman"/>
          <w:bCs/>
          <w:sz w:val="24"/>
          <w:szCs w:val="24"/>
        </w:rPr>
        <w:t>. Компьютеры облегчают работу людей, помогают в учебе и, конечно же, являются одним из самых любимых развлечений. А с появлением сети Интернет он стал еще и лучшим способом поиска информации, общения, отдыха, развлечения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ходе проекта, изучая возможности безопасной работы в интернете, дети учатся сами работать и общаться безопасно и помогают сверстникам узнать основы безопасности в глобальной се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а</w:t>
      </w:r>
      <w:r>
        <w:rPr>
          <w:rFonts w:cs="Times New Roman" w:ascii="Times New Roman" w:hAnsi="Times New Roman"/>
          <w:sz w:val="24"/>
          <w:szCs w:val="24"/>
        </w:rPr>
        <w:t xml:space="preserve">: Виртуальный мир таит в себе не меньше опасностей, чем реальный, и в первую очередь — для детей. При этом вирус на компьютере может стать далеко не самым плачевным последствием блужданий ребенка по глобальной се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Если интернет опасен, выход только один – не входить в сет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>: Чтобы интернет был безопасным, нужно соблюдать определенные прави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екта</w:t>
      </w:r>
      <w:r>
        <w:rPr>
          <w:rFonts w:cs="Times New Roman" w:ascii="Times New Roman" w:hAnsi="Times New Roman"/>
          <w:sz w:val="24"/>
          <w:szCs w:val="24"/>
        </w:rPr>
        <w:t>: исследование знания школьниками правил безопасности в се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литературу по данной проблем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основные опасности, которые могут подстерегать в сети интерне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нятие о принципах безопасного поведения в сети Интернет: Нельзя отвечать на письма с незнакомого адреса, соблюдать правила вежливости, отбирать список друзей, не заходить на подозрительные сайты, пользоваться антивирусами, сообщать родителям о всех неприличных и неприятных предложе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пользоваться полученными знаниями: составить анкету для друзей, выписать правила для памятки, красочно и наглядно оформить советы по безопасной работе в сет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рекомендации друзьям по технике безопасности работы в сети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Воспитывать осознанный и ответственный подход к работе с информацие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проекта: </w:t>
      </w:r>
      <w:r>
        <w:rPr>
          <w:rFonts w:cs="Times New Roman" w:ascii="Times New Roman" w:hAnsi="Times New Roman"/>
          <w:sz w:val="24"/>
          <w:szCs w:val="24"/>
        </w:rPr>
        <w:t>обучающиеся 4-х клас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>: безопасность школьника в сети Интернет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sz w:val="24"/>
          <w:szCs w:val="24"/>
        </w:rPr>
        <w:t>: знание правил  поведения и безопасности в интернете школьник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ы</w:t>
      </w:r>
      <w:r>
        <w:rPr>
          <w:rFonts w:cs="Times New Roman" w:ascii="Times New Roman" w:hAnsi="Times New Roman"/>
          <w:sz w:val="24"/>
          <w:szCs w:val="24"/>
        </w:rPr>
        <w:t>, которые применялись в ходе работы над проект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истемности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color w:val="60405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участниками проекта целей и задач предстоящей работы, ее важности и значения, последовательность этапов проекта и взаимосвязанность найденных материалов друг с другом и задачами проекта, </w:t>
      </w:r>
      <w:r>
        <w:rPr>
          <w:rFonts w:cs="Times New Roman" w:ascii="Times New Roman" w:hAnsi="Times New Roman"/>
          <w:color w:val="222222"/>
          <w:sz w:val="24"/>
          <w:szCs w:val="24"/>
          <w:shd w:fill="FEFEFE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практическая деятельность учащихся, когда они могут применить теоретические знания в создании проектного проду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Гуманизации</w:t>
      </w:r>
      <w:r>
        <w:rPr>
          <w:rFonts w:cs="Times New Roman" w:ascii="Times New Roman" w:hAnsi="Times New Roman"/>
          <w:sz w:val="24"/>
          <w:szCs w:val="24"/>
        </w:rPr>
        <w:t xml:space="preserve"> – партнёрская работа над проектом, акцентирование внимания на позиции детей-участников проекта, работа  с общечеловеческими ценностями: любовь к Родине, семье, уважение к членам социу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Дифференци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амореализация каждого ребёнка в процессе работы над проектом, с учётом возраста, накопленного ими опыта, индивидуальных особенносте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>, используемые в проект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Школьное исследование</w:t>
      </w:r>
      <w:r>
        <w:rPr>
          <w:rFonts w:cs="Times New Roman" w:ascii="Times New Roman" w:hAnsi="Times New Roman"/>
          <w:sz w:val="24"/>
          <w:szCs w:val="24"/>
        </w:rPr>
        <w:t xml:space="preserve"> – участники составлял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анкеты</w:t>
      </w:r>
      <w:r>
        <w:rPr>
          <w:rFonts w:cs="Times New Roman" w:ascii="Times New Roman" w:hAnsi="Times New Roman"/>
          <w:sz w:val="24"/>
          <w:szCs w:val="24"/>
        </w:rPr>
        <w:t xml:space="preserve">, проводил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прос </w:t>
      </w:r>
      <w:r>
        <w:rPr>
          <w:rFonts w:cs="Times New Roman" w:ascii="Times New Roman" w:hAnsi="Times New Roman"/>
          <w:sz w:val="24"/>
          <w:szCs w:val="24"/>
        </w:rPr>
        <w:t>одноклассников и анализировали результаты опроса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ктивные методы обучения: «Дерево ожиданий</w:t>
      </w:r>
      <w:r>
        <w:rPr>
          <w:rFonts w:cs="Times New Roman" w:ascii="Times New Roman" w:hAnsi="Times New Roman"/>
          <w:sz w:val="24"/>
          <w:szCs w:val="24"/>
        </w:rPr>
        <w:t xml:space="preserve">» – при обсуждении плана работы над проектом дети прикрепляли к дереву-проекту листочки-задачи «Что я хочу узнать?» и яблочки-результаты «Что я хочу получить в конце проекта?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Мозговой штурм»</w:t>
      </w:r>
      <w:r>
        <w:rPr>
          <w:rFonts w:cs="Times New Roman" w:ascii="Times New Roman" w:hAnsi="Times New Roman"/>
          <w:sz w:val="24"/>
          <w:szCs w:val="24"/>
        </w:rPr>
        <w:t xml:space="preserve"> - на доске записана тема проекта. Остальное пространство доски разделено на секторы, пронумерованные, но пока не заполненные. Ученикам предлагается обдумать, о каких аспектах темы далее пойдет речь. По ходу работы с темой дети выделяют ключевые моменты и вписывают в секторы. Постепенно исчезают «белые пятна»; отчетливое разделение общего потока полученной информации способствует лучшему пониманию цели и задач про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Мудрый совет»</w:t>
      </w:r>
      <w:r>
        <w:rPr>
          <w:rFonts w:cs="Times New Roman" w:ascii="Times New Roman" w:hAnsi="Times New Roman"/>
          <w:sz w:val="24"/>
          <w:szCs w:val="24"/>
        </w:rPr>
        <w:t xml:space="preserve"> -  на этапе контроля группа активных ребят писали «совет» детям, которые еще не совсем поняли, как сделать проектный продукт (младшим). Совет анализировался группой-соседкой из другого класс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част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sz w:val="24"/>
          <w:szCs w:val="24"/>
        </w:rPr>
        <w:t>этапе обсужд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чалось с Всероссийского урока кибербезопасности. Особенно поразило детей высказывание учителя: «В реальной жизни никому в голову не придет подойти к незнакомому человеку на улице, предложить ему дружить, взять за руку и привести домой. Почему же на своей страничке «ВКонтакте» мы спокойно записываем в друзья всех, кто попросил об этом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обсудили тему проекта, что хотели бы получить на выходе, и что для этого понадобится. Очень помог метод «Мозговой штурм». Самостоятельно каждый для себя определил свои задачи, что он сделает для общего проекта. А потом с помощью «Дерева ожиданий» обучающиеся конкретизировали задачи общего проекта и придумали, что может стать проектным продукт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sz w:val="24"/>
          <w:szCs w:val="24"/>
        </w:rPr>
        <w:t>этапе сбора информ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 искали информацию об основных опасностях, которые могут подстерегать в сети интернет, о правилах поведения и безопасных способах работы с интернет-ресурсами. </w:t>
      </w:r>
      <w:r>
        <w:rPr>
          <w:rFonts w:cs="Times New Roman" w:ascii="Times New Roman" w:hAnsi="Times New Roman"/>
          <w:b/>
          <w:sz w:val="24"/>
          <w:szCs w:val="24"/>
        </w:rPr>
        <w:t>Что такое Персональные данны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данные представляют собой информацию о конкретном человеке. Это те данные, которые позволяют нам узнать человека в толпе, идентифицировать и определить как конкретную лич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идентифицирующих данных огромное множество, к ним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амилия, имя, отчество, дата рождения, место рождения, место жительства, номер телефона, адрес электронной почты, фотография, возраст и п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если мы кому-то скажем, свои фамилию, имя, отчество и адрес места жительства, то нас вполне можно будет опознать как конкретное лицо. Но если мы исключим из этого набора данных фамилию или адрес места жительства, то понять, о каком человеке идет речь будет невозмож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тся, что персональные данные - это не просто ваши фамилия или имя, персональные данные - это набор данных, их совокупность, которые позволяют идентифицировать ва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можно сказать, что персональные данные – это совокупность данных, которые необходимы и достаточны для идентификации какого-то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личной информации может приравниваться к защите реальной личности. И важно в первую очередь научиться правильно, безопасно обращаться со своими персональными данными; </w:t>
        <w:br/>
        <w:t>согласитесь, совсем не трудно сделать так, чтобы интернет действительно стал помощником в учёбе и в общении, если следовать правилам поведения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этого этапа стали анкеты для опроса (См. Приложение № 2). В анкеты ребята включили разные вопросы о работе в интернете, количество вопросов ограничивалось 5-10-ю. Охватывали они темы времени нахождения в интернете, контроля родителями, применения антивирусных программ, пользования почтовыми сервисами, умения пользоваться паролями, знания персональных данных, этикета в интерне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sz w:val="24"/>
          <w:szCs w:val="24"/>
        </w:rPr>
        <w:t>этапе исследов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проекта обменивались анкетами, отвечали на вопросы друг друга. На этом этапе выяснилось, что около 80% четвероклассников хорошо знают основные правила безопасной работы в интернете, и этому способствовала работа над проек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ённое одним из участников исследование в виде анкетирования показало следующе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30 опрошенных мной человек  20 ответили на 5 вопросов верно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 неправильно, а 3 засомневал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можно сделать вывод, что всё же есть дети, которые до конца не владеют  знаниями по правилам безопасности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часть учеников решили, что проделанной работы достаточно, они достигли цели проекта, и оформили проектный продукт в виде анкеты. Остальные четвероклассники продолжили работу, приступив 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ой части проек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ребята объединялись в группы и создавали Памятки, Советы, наглядно  и красочно оформляли их. Все, что узнали до этого, участники проекта представляли в различных формах, чтобы их друзья не забыли о том, что узнали о безопасности в сети. Были оформлены выставки проектов в школе, проектные продукты опубликованы на сайте руководителя проекта, ребята участвовали в дистанционном конкурсе «Безопасный интернет» на сайте internet-pravila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sz w:val="24"/>
          <w:szCs w:val="24"/>
        </w:rPr>
        <w:t>этапе формулировки выводов и защиты про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1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не эта тема проекта очень понравилась. При изучении литературы для написания проекта я для себя узнала очень много нового и интересного. В этом мне очень помог сайт </w:t>
      </w:r>
      <w:hyperlink r:id="rId2">
        <w:r>
          <w:rPr>
            <w:rStyle w:val="InternetLink"/>
            <w:sz w:val="24"/>
            <w:szCs w:val="24"/>
          </w:rPr>
          <w:t>http://персональныеданные.дети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1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опроса мнений я дала рекомендации своим одноклассникам по технике безопасности работы  в сети Интернет. Я думаю,  написание проекта им поможет быть более осторожными в Интернете.» - пишет учен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1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оддерживает еще одна участница проекта: «Если большинство учеников допускают ошибки в одних и тех же вопросах, то можно сформировать список основных опасностей, подстерегающих школьников при работе в Интернете и Социальных сетях. Преподаватель информатики может факультативно провести занятие, посвящённое углубленному разбору этих опасностей, методам и способам их избежать. Если получится, то можно пригласить на занятие специалиста в области компьютерной безопасности. Ребята смогут задать ему вопросы, а он поделиться своим опытом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сформулированы выводы, и сформирован общий проектный продукт в виде подборки анкет, Советов школьникам и Памяток по поведению в интернете (см. Приложения № 3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 был представлен  на школьной научно-практической конферен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укт – подборка анкет, советов и Памяток – был опубликован на сайте руководителя проекта (http://tamau.ucoz.ru/index/razrabotki/0-49). Продукт «Интерактивный тест по правилам безопасной работы в интернете» (см. Приложение № 4) запланирован для участия в муниципальной конференции проектов ИКТ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над проектом помогла нам понять, насколько важно знать правила безопасности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ходе проекта мы поняли, что интернет – это не игра, а часть жизни людей, и если не соблюдать определенные правила поведения в сети, то это может привести к большим проблемам в реальной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онечно, раскрывая тему проекта в исследовании в познавательных мероприятиях, мы чувствовали важность знания о безопасной работе в интернете, а также того, что мы не только для себя открыли важность знания правил, но и смогли рассказать своим родны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– это огромная область знания, она неотделима от нашей жизни, и чтобы эта жизнь была удобной и безопасной, мы должны сами соблюдать правила поведения и безопасной работы в сети Интернет, а также рассказывать другим об этих правилах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ованной литературы, включая интернет – ресурсы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персональныеданные.дети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fb.ru/article/278790/etapyi-proekta-etapyi-rabotyi-nad-proektom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amau.ucoz.ru/projekt_comp/bezopasnpst.rar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ndroidmafia.ru/video/9OVdJydDMbg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gainternet.ru/encyclopedia-of-security/parents-and-teachers/parents-and-teachers-detail.php?ID=3652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asyen.ru/load/klassnye_chasy/raznye/interaktivnaja_igra_bezopasnost_shkolnikov_v_seti_internet/112-1-0-32634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Приложений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1</w:t>
      </w:r>
    </w:p>
    <w:p>
      <w:pPr>
        <w:pStyle w:val="Normal"/>
        <w:rPr>
          <w:bCs/>
        </w:rPr>
      </w:pPr>
      <w:r>
        <w:rPr>
          <w:bCs/>
        </w:rPr>
        <w:t>План-график подготовки и реализации проекта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2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нкеты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3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и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4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йлы-приложения 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ест по кибербезопасности 1 (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Scratc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ест по кибербезопасности 2 (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PowerPain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-презентация «Безопасность школьника в сети» 1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-презентация «Безопасность школьника в сети» 2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 «Безопасность школьника в сети Интернет»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то 1 «Проект-плакат»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то 2 «Выставка проект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  <w:sz w:val="20"/>
      <w:szCs w:val="20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fb.ru/article/278790/etapyi-proekta-etapyi-rabotyi-nad-proektom" TargetMode="External"/><Relationship Id="rId5" Type="http://schemas.openxmlformats.org/officeDocument/2006/relationships/hyperlink" Target="http://tamau.ucoz.ru/projekt_comp/bezopasnpst.rar" TargetMode="External"/><Relationship Id="rId6" Type="http://schemas.openxmlformats.org/officeDocument/2006/relationships/hyperlink" Target="http://androidmafia.ru/video/9OVdJydDMbg" TargetMode="External"/><Relationship Id="rId7" Type="http://schemas.openxmlformats.org/officeDocument/2006/relationships/hyperlink" Target="http://ligainternet.ru/encyclopedia-of-security/parents-and-teachers/parents-and-teachers-detail.php?ID=3652" TargetMode="External"/><Relationship Id="rId8" Type="http://schemas.openxmlformats.org/officeDocument/2006/relationships/hyperlink" Target="http://easyen.ru/load/klassnye_chasy/raznye/interaktivnaja_igra_bezopasnost_shkolnikov_v_seti_internet/112-1-0-32634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7:26:00Z</dcterms:created>
  <dc:creator>Тамара</dc:creator>
  <dc:description/>
  <dc:language>en-US</dc:language>
  <cp:lastModifiedBy>Тамара</cp:lastModifiedBy>
  <dcterms:modified xsi:type="dcterms:W3CDTF">2018-03-03T07:26:00Z</dcterms:modified>
  <cp:revision>2</cp:revision>
  <dc:subject/>
  <dc:title/>
</cp:coreProperties>
</file>