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№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веди нужный ответ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но пользоваться лёгкими паролями? А сложными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Лёгкими                                    Сложными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   Нет                             Да      Нет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но общаться с другом в социальной сети, не зная, кто он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а   Нет                  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но ругаться в интернете? А говорить вежливые слова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гаться                             Говорить вежливые слова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а   Нет                                     Да Нет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кладывать фото с тобой или с друзьями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а      Не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№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дружить с кем-то незнакомым в Интернете, не спросив у родителей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рассказывать о себе незнакомым людям (где живете, в какой школе учитесь, номер телефона)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вои фотографии отправлять людям, которых вы не знаете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грубить людям, общаясь с ними в Интернете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встречаться с людьми из Интернета вживую без родителей?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№3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 часто ты занимаешься за компьютером?</w:t>
        <w:br/>
        <w:t>а) каждый день, б) один раз в неделю, в) другое (напиши свой ответ).</w:t>
        <w:br/>
        <w:t>2)Сколько времени ты проводишь за компьютером в день?</w:t>
        <w:br/>
        <w:t xml:space="preserve">а) 1ч, б) 2ч, в) другое (напиши свой ответ). </w:t>
        <w:br/>
        <w:t>3) Подключен твой компьютер к интернету?</w:t>
        <w:br/>
        <w:t>а) да, б) нет.</w:t>
        <w:br/>
        <w:t>4) Стоит ли на твоем компьютере Фильтр (запрет на посещение нежелательных и опасных сайтов)?</w:t>
        <w:br/>
        <w:t>а) да, б) нет.</w:t>
        <w:br/>
        <w:t>5) В каких целях ты используешь интернет?</w:t>
        <w:br/>
        <w:t>а) поиск информации, б) общение с друзьями, в) игры, г) другое (напиши свой ответ).</w:t>
      </w:r>
    </w:p>
    <w:p>
      <w:pPr>
        <w:pStyle w:val="Normal"/>
        <w:tabs>
          <w:tab w:val="clear" w:pos="708"/>
          <w:tab w:val="left" w:pos="2553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2:02:00Z</dcterms:created>
  <dc:creator>Тамара</dc:creator>
  <dc:description/>
  <dc:language>en-US</dc:language>
  <cp:lastModifiedBy>Тамара</cp:lastModifiedBy>
  <dcterms:modified xsi:type="dcterms:W3CDTF">2018-02-27T22:02:00Z</dcterms:modified>
  <cp:revision>2</cp:revision>
  <dc:subject/>
  <dc:title/>
</cp:coreProperties>
</file>